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3290635084"/>
            <w:bookmarkStart w:id="1" w:name="__Fieldmark__0_3290635084"/>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3290635084"/>
            <w:bookmarkStart w:id="3" w:name="__Fieldmark__1_3290635084"/>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3290635084"/>
            <w:bookmarkStart w:id="5" w:name="__Fieldmark__2_3290635084"/>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3290635084"/>
            <w:bookmarkStart w:id="7" w:name="__Fieldmark__3_3290635084"/>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